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li - Electric Plani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for this re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ageIcons. Iconised images of most planets and DSOs. The DSO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generic in the shareware version, but for registered us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able inventory of images will reflect the true type 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object (in the case of the Messier catalog, each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ed by an iconised photograph of the object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le-Bopp tracker. Registration brings more selected com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the manual can be consulted from within the program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ine Guide. Just press [F1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ice for the fully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registration: order by credit card via the Web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zero dollar registration option with nag screen removal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mendments to distribution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ooOO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li was created by Swimming El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